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color w:val="800080"/>
          <w:sz w:val="56"/>
        </w:rPr>
        <w:t>2d.  Cataloging a multipart set (Including cataloging a series that contains various topics/titles):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800080"/>
          <w:sz w:val="16"/>
        </w:rPr>
      </w:pPr>
      <w:r>
        <w:rPr>
          <w:rFonts w:eastAsia="Times New Roman"/>
          <w:b/>
          <w:color w:val="800080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Use the Library of Congress and Sears series headings as a guid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Following the DDC rules for cataloging, assign information based on type of work and topic (see DDC rules below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Multipart sets should be placed together for easy acces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Arrange alphabetically by topic if no volume number is availab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Make sure the MARC record contains the 490 field with (a) and (v) filled in as needed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eastAsia="Times New Roman"/>
          <w:sz w:val="32"/>
        </w:rPr>
      </w:pPr>
      <w:r>
        <w:rPr>
          <w:rFonts w:eastAsia="Times New Roman"/>
          <w:sz w:val="32"/>
        </w:rPr>
        <w:t>Using AACR2 items 1.6A-G, catalog title proper, parallel titles, other information, statement of responsibility, numeric and/or alphabetical design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b/>
          <w:b/>
          <w:sz w:val="32"/>
        </w:rPr>
      </w:pPr>
      <w:r>
        <w:rPr>
          <w:rFonts w:eastAsia="Times New Roman"/>
          <w:sz w:val="32"/>
        </w:rPr>
        <w:t>For various topics/titles: also include information for AACR2 guideline 1.6H subseries information for parallel titles, second series, and ISSN information.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auto" w:line="36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Created:</w:t>
    </w:r>
  </w:p>
  <w:p>
    <w:pPr>
      <w:pStyle w:val="Normal"/>
      <w:spacing w:lineRule="auto" w:line="360"/>
      <w:jc w:val="center"/>
      <w:rPr/>
    </w:pPr>
    <w:r>
      <w:rPr/>
      <w:t>4/22/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12:00Z</dcterms:created>
  <dc:creator>Charlie Brown</dc:creator>
  <dc:description/>
  <cp:keywords/>
  <dc:language>en-US</dc:language>
  <cp:lastModifiedBy>SCASD</cp:lastModifiedBy>
  <dcterms:modified xsi:type="dcterms:W3CDTF">2011-04-28T23:12:00Z</dcterms:modified>
  <cp:revision>2</cp:revision>
  <dc:subject/>
  <dc:title>2d</dc:title>
</cp:coreProperties>
</file>